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ЗОЛОТА ЗІРКА ТУРНІРУ Disc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4     1 1 1 1 2 1 1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3 3 3 3 3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2 2 2 1 2 3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22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